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-91440</wp:posOffset>
                </wp:positionV>
                <wp:extent cx="5029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99" stroked="t" o:allowincell="f" style="position:absolute;margin-left:57.6pt;margin-top:-7.2pt;width:395.95pt;height:35.95pt;mso-wrap-style:none;v-text-anchor:middle">
                <v:fill o:detectmouseclick="t" type="solid" color2="#99996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  <w:sz w:val="32"/>
        </w:rPr>
        <w:t>Assistive Technology Extended Assessment Plan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 of  Extended Assessment Planning: 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864" w:right="864" w:gutter="0" w:header="0" w:top="1008" w:footer="720" w:bottom="10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Student Data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Student Name  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Parent Name(s)  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Parent Phone  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Parent Email  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Parent Address  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ab/>
        <w:t xml:space="preserve">    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Date of Birth</w:t>
        <w:tab/>
        <w:t>_____________CA 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Disability   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IEP Date  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Medicaid ID#  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Medical Diagnosis  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Social Security #  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 xml:space="preserve">Grade/Placement  _________________________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Student #  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School  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School Address  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color w:val="000000"/>
        </w:rPr>
      </w:pPr>
      <w:r>
        <w:rPr>
          <w:color w:val="000000"/>
        </w:rPr>
        <w:t>School Phone</w:t>
        <w:tab/>
        <w:t xml:space="preserve">  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b/>
          <w:b/>
          <w:color w:val="000000"/>
          <w:sz w:val="28"/>
        </w:rPr>
      </w:pPr>
      <w:r>
        <w:rPr>
          <w:color w:val="000000"/>
        </w:rPr>
        <w:t>School Fax  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6" w:color="000000"/>
          <w:right w:val="single" w:sz="8" w:space="4" w:color="000000"/>
        </w:pBdr>
        <w:spacing w:before="4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Team Members</w:t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  <w:u w:val="single"/>
        </w:rPr>
      </w:pPr>
      <w:r>
        <w:rPr>
          <w:color w:val="000000"/>
          <w:u w:val="single"/>
        </w:rPr>
        <w:t>AT Extended Assessment Coordinator</w:t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Name  ______________________________</w:t>
        <w:tab/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Title  _______________________________</w:t>
        <w:tab/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Phone  _____________________________</w:t>
        <w:tab/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Email  ______________________________</w:t>
        <w:tab/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Other Team Members</w:t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Name__________________Title  ________</w:t>
        <w:tab/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Phone  _____________________________</w:t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Email  ______________________________</w:t>
        <w:tab/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Name__________________Title  ________</w:t>
        <w:tab/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Phone  _____________________________</w:t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Email  ______________________________</w:t>
        <w:tab/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Name__________________Title  ________</w:t>
        <w:tab/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Phone  _____________________________</w:t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Email  ______________________________</w:t>
        <w:tab/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Name__________________Title  ________</w:t>
        <w:tab/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Phone  _____________________________</w:t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  <w:t>Email  ______________________________</w:t>
        <w:tab/>
      </w:r>
    </w:p>
    <w:p>
      <w:pPr>
        <w:pStyle w:val="Normal"/>
        <w:pBdr>
          <w:top w:val="single" w:sz="8" w:space="2" w:color="000000"/>
          <w:left w:val="single" w:sz="8" w:space="4" w:color="000000"/>
          <w:bottom w:val="single" w:sz="8" w:space="0" w:color="000000"/>
          <w:right w:val="single" w:sz="8" w:space="4" w:color="000000"/>
        </w:pBdr>
        <w:spacing w:before="20" w:after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864" w:right="864" w:gutter="0" w:header="0" w:top="1008" w:footer="720" w:bottom="100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4480</wp:posOffset>
                </wp:positionH>
                <wp:positionV relativeFrom="paragraph">
                  <wp:posOffset>151765</wp:posOffset>
                </wp:positionV>
                <wp:extent cx="3566160" cy="3028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0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99" stroked="t" o:allowincell="f" style="position:absolute;margin-left:122.4pt;margin-top:11.95pt;width:280.75pt;height:23.8pt;mso-wrap-style:none;v-text-anchor:middle">
                <v:fill o:detectmouseclick="t" type="solid" color2="#9999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  <w:t>Overall Goal for Device Use</w:t>
      </w:r>
    </w:p>
    <w:p>
      <w:pPr>
        <w:pStyle w:val="Normal"/>
        <w:spacing w:before="60" w:after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 xml:space="preserve">Goal for Student's Use of the Device:  </w:t>
      </w:r>
    </w:p>
    <w:p>
      <w:pPr>
        <w:pStyle w:val="Normal"/>
        <w:spacing w:before="60" w:after="0"/>
        <w:rPr>
          <w:color w:val="000000"/>
          <w:u w:val="single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How will we know if the trial is successful?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What level of achievement is reasonable to expect during the trial period?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How will we know if the trial is not working (What criteria will we use to stop)?</w:t>
      </w:r>
    </w:p>
    <w:p>
      <w:pPr>
        <w:pStyle w:val="Normal"/>
        <w:spacing w:before="60" w:after="0"/>
        <w:rPr>
          <w:color w:val="000000"/>
          <w:sz w:val="36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FFFF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-28575</wp:posOffset>
                </wp:positionV>
                <wp:extent cx="5120640" cy="3028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0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99" stroked="t" o:allowincell="f" style="position:absolute;margin-left:57.6pt;margin-top:-2.25pt;width:403.15pt;height:23.8pt;mso-wrap-style:none;v-text-anchor:middle">
                <v:fill o:detectmouseclick="t" type="solid" color2="#99996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  <w:sz w:val="32"/>
        </w:rPr>
        <w:t>Customary Environments Where Devices Will Be Used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Environment:  ________________________________________________________________________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Tasks:  ______________________________________________________________________________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Person responsible for implementation:  ____________________________________________________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Days to be used:  ______________________________________________________________________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Times to be used:  _____________________________________________________________________</w:t>
        <w:tab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Environment:</w:t>
        <w:tab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Tasks:  ______________________________________________________________________________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Person responsible for implementation:  ____________________________________________________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Days to be used:  ______________________________________________________________________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Times to be used:  _____________________________________________________________________</w:t>
        <w:tab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Environment:</w:t>
        <w:tab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Tasks:  ______________________________________________________________________________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Person responsible for implementation:  ____________________________________________________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Days to be used:  ______________________________________________________________________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434340</wp:posOffset>
                </wp:positionV>
                <wp:extent cx="3017520" cy="30289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0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99" stroked="t" o:allowincell="f" style="position:absolute;margin-left:151.2pt;margin-top:34.2pt;width:237.55pt;height:23.8pt;mso-wrap-style:none;v-text-anchor:middle">
                <v:fill o:detectmouseclick="t" type="solid" color2="#99996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</w:rPr>
        <w:t>Times to be used:  _____________________________________________________________________</w:t>
        <w:tab/>
      </w:r>
      <w:r>
        <w:rPr>
          <w:color w:val="000000"/>
          <w:sz w:val="36"/>
        </w:rPr>
        <w:tab/>
        <w:tab/>
        <w:tab/>
      </w:r>
    </w:p>
    <w:p>
      <w:pPr>
        <w:pStyle w:val="Normal"/>
        <w:ind w:firstLine="360"/>
        <w:jc w:val="center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  <w:t>Specific Devices For Trial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ab/>
        <w:tab/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vice #1  __________________________________________________________________________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Date of trial Initiation __________________________ Minimum length of trial period ______________ Device trial review date  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Source of Device for Trial  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Contact person for technical assistance for trial  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Manufacturer:_______________________ Manufacturer technical assistance number  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mments  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vice #2  __________________________________________________________________________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Date of trial Initiation __________________________ Minimum length of trial period ______________ Device trial review date  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Source of Device for Trial  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Contact person for technical assistance for trial  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Manufacturer:_______________________ Manufacturer technical assistance number  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Comments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vice #3  __________________________________________________________________________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Date of trial Initiation __________________________ Minimum length of trial period ______________ Device trial review date  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Source of Device for Trial  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Contact person for technical assistance for trial  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Manufacturer:_______________________ Manufacturer technical assistance number  _______________</w:t>
      </w:r>
    </w:p>
    <w:p>
      <w:pPr>
        <w:pStyle w:val="Normal"/>
        <w:rPr/>
      </w:pPr>
      <w:r>
        <w:rPr>
          <w:color w:val="000000"/>
        </w:rPr>
        <w:t>Comments</w:t>
      </w:r>
      <w:r>
        <w:rPr>
          <w:color w:val="000000"/>
          <w:sz w:val="36"/>
        </w:rPr>
        <w:tab/>
        <w:tab/>
      </w:r>
    </w:p>
    <w:p>
      <w:pPr>
        <w:pStyle w:val="Normal"/>
        <w:jc w:val="center"/>
        <w:rPr>
          <w:b/>
          <w:b/>
          <w:color w:val="FFFFFF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54480</wp:posOffset>
                </wp:positionH>
                <wp:positionV relativeFrom="paragraph">
                  <wp:posOffset>-91440</wp:posOffset>
                </wp:positionV>
                <wp:extent cx="347472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99" stroked="t" o:allowincell="f" style="position:absolute;margin-left:122.4pt;margin-top:-7.2pt;width:273.55pt;height:50.35pt;mso-wrap-style:none;v-text-anchor:middle">
                <v:fill o:detectmouseclick="t" type="solid" color2="#99996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  <w:sz w:val="32"/>
        </w:rPr>
        <w:t>Extended Assessment Summary</w:t>
      </w:r>
    </w:p>
    <w:p>
      <w:pPr>
        <w:pStyle w:val="Normal"/>
        <w:jc w:val="center"/>
        <w:rPr>
          <w:color w:val="000000"/>
        </w:rPr>
      </w:pPr>
      <w:r>
        <w:rPr>
          <w:b/>
          <w:color w:val="FFFFFF"/>
        </w:rPr>
        <w:t>(To be completed at the end of the assessment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ow did the child’s performance change when using the device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ow did the student like using each device? Did the student prefer one of the device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hat are the advantages of using the device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hat are the disadvantages of using the device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ow long can the child be expected to use the device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858000" cy="338328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6pt;width:539.95pt;height:266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  <w:sz w:val="26"/>
        </w:rPr>
        <w:t>Extended Assessment Team Recommendation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continuous"/>
      <w:pgSz w:w="12240" w:h="15840"/>
      <w:pgMar w:left="864" w:right="864" w:gutter="0" w:header="0" w:top="1008" w:footer="720" w:bottom="100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>Bowser &amp; Reed © 2001</w:t>
      <w:tab/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>Bowser &amp; Reed © 2001</w:t>
      <w:tab/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>
      <w:rFonts w:ascii="Wingdings 2" w:hAnsi="Wingdings 2" w:cs="Verdana"/>
      <w:color w:val="000000"/>
    </w:rPr>
  </w:style>
  <w:style w:type="character" w:styleId="WW8Num3z0">
    <w:name w:val="WW8Num3z0"/>
    <w:qFormat/>
    <w:rPr>
      <w:rFonts w:ascii="Tahoma" w:hAnsi="Tahoma" w:cs="T VAG Rounded Thin"/>
      <w:b/>
      <w:i w:val="false"/>
      <w:color w:val="auto"/>
      <w:sz w:val="24"/>
    </w:rPr>
  </w:style>
  <w:style w:type="character" w:styleId="WW8Num4z0">
    <w:name w:val="WW8Num4z0"/>
    <w:qFormat/>
    <w:rPr>
      <w:rFonts w:ascii="Wingdings 2" w:hAnsi="Wingdings 2" w:cs="Verdana"/>
      <w:color w:val="000000"/>
    </w:rPr>
  </w:style>
  <w:style w:type="character" w:styleId="WW8Num5z0">
    <w:name w:val="WW8Num5z0"/>
    <w:qFormat/>
    <w:rPr>
      <w:rFonts w:ascii="Wingdings 2" w:hAnsi="Wingdings 2" w:cs="Verdana"/>
      <w:color w:val="000000"/>
    </w:rPr>
  </w:style>
  <w:style w:type="character" w:styleId="WW8Num6z0">
    <w:name w:val="WW8Num6z0"/>
    <w:qFormat/>
    <w:rPr>
      <w:rFonts w:ascii="Wingdings 2" w:hAnsi="Wingdings 2" w:cs="Verdana"/>
      <w:color w:val="000000"/>
    </w:rPr>
  </w:style>
  <w:style w:type="character" w:styleId="WW8Num7z0">
    <w:name w:val="WW8Num7z0"/>
    <w:qFormat/>
    <w:rPr>
      <w:rFonts w:ascii="Wingdings 2" w:hAnsi="Wingdings 2" w:cs="Verdana"/>
      <w:color w:val="000000"/>
    </w:rPr>
  </w:style>
  <w:style w:type="character" w:styleId="WW8Num8z0">
    <w:name w:val="WW8Num8z0"/>
    <w:qFormat/>
    <w:rPr>
      <w:rFonts w:ascii="Tahoma" w:hAnsi="Tahoma" w:cs="T VAG Rounded Thin"/>
      <w:b/>
      <w:i w:val="false"/>
      <w:color w:val="auto"/>
      <w:sz w:val="24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10z0">
    <w:name w:val="WW8Num10z0"/>
    <w:qFormat/>
    <w:rPr>
      <w:rFonts w:ascii="Wingdings 2" w:hAnsi="Wingdings 2" w:cs="Verdana"/>
      <w:color w:val="000000"/>
    </w:rPr>
  </w:style>
  <w:style w:type="character" w:styleId="WW8Num11z0">
    <w:name w:val="WW8Num11z0"/>
    <w:qFormat/>
    <w:rPr>
      <w:rFonts w:ascii="Wingdings 2" w:hAnsi="Wingdings 2" w:cs="Verdana"/>
      <w:color w:val="000000"/>
    </w:rPr>
  </w:style>
  <w:style w:type="character" w:styleId="WW8Num12z0">
    <w:name w:val="WW8Num12z0"/>
    <w:qFormat/>
    <w:rPr>
      <w:rFonts w:ascii="Wingdings" w:hAnsi="Wingdings" w:cs="Wingdings"/>
      <w:color w:val="000000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Heading">
    <w:name w:val="Heading"/>
    <w:basedOn w:val="CommentReference"/>
    <w:qFormat/>
    <w:rPr>
      <w:rFonts w:ascii="Garamond" w:hAnsi="Garamond" w:cs="Garamond"/>
      <w:sz w:val="32"/>
    </w:rPr>
  </w:style>
  <w:style w:type="character" w:styleId="PageNumber">
    <w:name w:val="Page Number"/>
    <w:basedOn w:val="DefaultParagraphFont"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6:00:00Z</dcterms:created>
  <dc:creator>gayl bowser</dc:creator>
  <dc:description/>
  <dc:language>en-US</dc:language>
  <cp:lastModifiedBy>OTAP</cp:lastModifiedBy>
  <dcterms:modified xsi:type="dcterms:W3CDTF">2004-02-05T16:00:00Z</dcterms:modified>
  <cp:revision>2</cp:revision>
  <dc:subject/>
  <dc:title>Assistive Technology Extended Assessment Plan</dc:title>
</cp:coreProperties>
</file>